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Інструмент оновлення мікропрограми монітора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Керівництво користувача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uk-UA" w:bidi="ar-SA"/>
                              </w:rPr>
                              <w:t>Українсь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uk-UA" w:bidi="ar-SA"/>
                        </w:rPr>
                        <w:t>Українсь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Вимоги для оновлення мікропрограми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Під час виконання процесу оновлення моніто‎‎р має бути підключений до джерела живлення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Роз`єм USB Тип-B (або Тип-C) необхідно підключити до монітора, а роз`єм USB Тип-A на іншому кінці кабелю USB необхідно підключити до вашого комп'ютера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Примітка: Не від'єднуйте кабель USB та не вимикайте живлення під час процесу оновлення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666875" cy="462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ь USB Тип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бель USB Тип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44589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 живл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 жив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0</wp:posOffset>
                </wp:positionH>
                <wp:positionV relativeFrom="paragraph">
                  <wp:posOffset>1717040</wp:posOffset>
                </wp:positionV>
                <wp:extent cx="1062990" cy="416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вл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2.8pt;mso-wrap-distance-left:9.05pt;mso-wrap-distance-right:9.05pt;mso-wrap-distance-top:0pt;mso-wrap-distance-bottom:0pt;margin-top:135.2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жив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Мал. 1. Схема підключення роз'єму Тип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1685925" cy="236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ь USB Тип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8.6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бель USB Тип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499235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 живл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 жив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0</wp:posOffset>
                </wp:positionH>
                <wp:positionV relativeFrom="paragraph">
                  <wp:posOffset>1706880</wp:posOffset>
                </wp:positionV>
                <wp:extent cx="106553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ивл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32.8pt;mso-wrap-distance-left:9.05pt;mso-wrap-distance-right:9.05pt;mso-wrap-distance-top:0pt;mso-wrap-distance-bottom:0pt;margin-top:134.4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жив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Мал. 2. Схема підключення роз'єму Тип-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Переконайтесь, що налаштування портів USB на екранному меню вашого монітора співпадають з типом підключеного кабелю USB.</w:t>
        <w:br/>
      </w:r>
      <w:r>
        <w:rPr>
          <w:rFonts w:cs="Arial" w:ascii="Arial" w:hAnsi="Arial"/>
          <w:sz w:val="20"/>
          <w:szCs w:val="20"/>
          <w:lang w:bidi="en-US"/>
        </w:rPr>
        <w:t>(Виберіть кнопку екранного меню→System→USB Port Select→B-Type або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Оновлення триває: приблизно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хвилин (Витрачений час залежить від вашого пристрою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Оновлення мікропрограми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Ініціалізація стану пристрою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Натисніть </w:t>
      </w:r>
      <w:r>
        <w:rPr>
          <w:rFonts w:cs="Arial" w:ascii="Arial" w:hAnsi="Arial"/>
          <w:bCs/>
          <w:sz w:val="20"/>
          <w:szCs w:val="26"/>
        </w:rPr>
        <w:t>кнопку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і має відкритися вікно перегляду файлів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Перейдіть до місця розташування файла bin та натисніть </w:t>
      </w:r>
      <w:r>
        <w:rPr>
          <w:rFonts w:cs="Arial" w:ascii="Arial" w:hAnsi="Arial"/>
          <w:bCs/>
          <w:sz w:val="20"/>
          <w:szCs w:val="26"/>
        </w:rPr>
        <w:t>кнопку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bidi="en-US"/>
        </w:rPr>
        <w:t>Клацніть кнопку Update та може з’явитися вікно оновленого повідомлення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bidi="en-US"/>
        </w:rPr>
        <w:t>Виберіть</w:t>
      </w:r>
      <w:r>
        <w:rPr>
          <w:rFonts w:cs="Arial" w:ascii="Arial" w:hAnsi="Arial"/>
          <w:sz w:val="20"/>
          <w:szCs w:val="26"/>
        </w:rPr>
        <w:t xml:space="preserve"> Continue, щоб перейти до наступного кроку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Примітка: Не від'єднуйте кабель USB та не вимикайте живлення під час процесу оновлення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Утиліта розпочне підготовку та оновлення мікропрограми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Після появи повідомлення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відключіть шнур живлення монітора та знову підключіть його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Оновлення завершене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Вирішення проблем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Якщо під час оновлення виникла проблема, зверніться до наведених нижче порад щодо усунення несправностей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Помил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Рішення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милка дозволу на фай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бережіть проект мікропрограми в іншому місці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апустіть утиліту з правами адміністратора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ітор не виявле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Перевірте підключення кабеля USB та кабеля живлення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милка оновле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Спробуйте виконати кроки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акрийте утиліту оновлення мікропрограми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имкніть монітор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нову під'єднайте шнур живлення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Увімкніть монітор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Спробуйте ще раз оновити утиліту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ндикатор виконання оновлення не працює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Підключіть кабель до іншого порту USB Тип-A вашого ПК та перезапустіть оновлену мікропрограму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Перезавантажте комп'ютер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uk-UA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uk-UA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uk-U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uk-UA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uk-UA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uk-UA"/>
    </w:rPr>
  </w:style>
  <w:style w:type="character" w:styleId="Style11">
    <w:name w:val="頁首 字元"/>
    <w:qFormat/>
    <w:rPr>
      <w:sz w:val="20"/>
      <w:szCs w:val="20"/>
      <w:lang w:val="uk-UA"/>
    </w:rPr>
  </w:style>
  <w:style w:type="character" w:styleId="Style12">
    <w:name w:val="頁尾 字元"/>
    <w:qFormat/>
    <w:rPr>
      <w:sz w:val="20"/>
      <w:szCs w:val="20"/>
      <w:lang w:val="uk-UA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uk-UA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uk-UA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uk-UA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